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BETRIEBSANWEISUNG        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 14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 xml:space="preserve">Hygienereiniger 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24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9920</wp:posOffset>
            </wp:positionH>
            <wp:positionV relativeFrom="paragraph">
              <wp:posOffset>205740</wp:posOffset>
            </wp:positionV>
            <wp:extent cx="6858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880</wp:posOffset>
            </wp:positionH>
            <wp:positionV relativeFrom="paragraph">
              <wp:posOffset>205740</wp:posOffset>
            </wp:positionV>
            <wp:extent cx="651510" cy="651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rursacht schwere Verätzungen der Haut und schwere Augenschä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Gesundheitsschädlich beim Verschluc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Entwickelt bei Berührung mit anderen Produkten wie Säuren und Laugen giftige G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0" w:after="240"/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Giftig für Wasserorganismen, mit langfristiger Wirkun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left="-284" w:right="0" w:hanging="0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320</wp:posOffset>
            </wp:positionH>
            <wp:positionV relativeFrom="page">
              <wp:posOffset>28600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, Haut und Kleidung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Berührung mit Augen und Haut diese sofort gründlich mit Wasser abspülen, Arzt konsultier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Geeignete Schutzhandschuhe, langärmlige Arbeitskleidung und bei unzureichender </w:t>
      </w:r>
    </w:p>
    <w:p>
      <w:pPr>
        <w:pStyle w:val="Normal"/>
        <w:ind w:left="241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320</wp:posOffset>
            </wp:positionH>
            <wp:positionV relativeFrom="page">
              <wp:posOffset>36601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lüftung und Entwicklung von Dämpfen Atemschutz tragen (siehe Sicherheitsdatenblat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Dampf nicht einatmen und für ausreichend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Spritzgefahr dicht schließende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gendusche oder fließendes Wasser in Arbeitsplatznähe bereithalten.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Mit dem Produkt verunreinigte Kleidungstücke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320</wp:posOffset>
            </wp:positionH>
            <wp:positionV relativeFrom="page">
              <wp:posOffset>44602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Unwohlsein sofort ärztlichen Rat einholen – Sicherheitsdatenblatt oder </w:t>
      </w:r>
      <w:r>
        <w:rPr>
          <w:rFonts w:cs="Arial" w:ascii="Arial" w:hAnsi="Arial"/>
          <w:sz w:val="18"/>
          <w:szCs w:val="18"/>
        </w:rPr>
        <w:t>Etikett vorzeig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ur in gekennzeichneten und geeigneten Behältern lagern,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hälter dicht geschlossen, trocken, an einem gut belüfteten Ort und vor Hitze und Frost geschützt aufbewahr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nis mit Vorsicht  öffnen und handha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Nicht zusammen mit anderen Produkten verwenden, da gefährliche Gase entstehen könn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Im Arbeitsbereich und bei der Verwendung nicht essen, trinken und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3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 Pausen und bei Arbeitsende Hände waschen und Hautschutzplan ein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n Nahrungsmitteln, Getränken und Futtermittel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icherheitsdatenblatt allseitig beachten.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1320</wp:posOffset>
            </wp:positionH>
            <wp:positionV relativeFrom="paragraph">
              <wp:posOffset>296545</wp:posOffset>
            </wp:positionV>
            <wp:extent cx="548640" cy="548640"/>
            <wp:effectExtent l="0" t="0" r="0" b="0"/>
            <wp:wrapNone/>
            <wp:docPr id="8" name="DMNE_Rettung_1000_F001_NLNL_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MNE_Rettung_1000_F001_NLNL_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 xml:space="preserve">: Sofort Feuerwehr Tel. 112 alarmieren und Gefahrenbereich verlassen.                                                                                      Kleine oder Entstehungsbrände löschen mit: CO2-, Pulver-, oder Schaumlöscher unter Beachtung des Selbstschutzes. Wasser ungeeignet. Brandgase nicht einatmen. Erwärmter Behälter kann explodier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>: Mit saugfähigem Material (s. Sicherheitsdatenbl.) aufnehmen und in einem  geeigneten, verschließbaren, gekennzeichneten Behältnis sammeln und sachgerecht entsorg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cht in Erdreich, Gewässer, Kanalisation gelangen lassen.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left="-284" w:firstLine="284"/>
        <w:rPr>
          <w:sz w:val="28"/>
        </w:rPr>
      </w:pPr>
      <w:r>
        <w:rPr>
          <w:sz w:val="28"/>
        </w:rPr>
        <w:t>Erste-Hilfe nach Unfällen – Notruf: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1320</wp:posOffset>
            </wp:positionH>
            <wp:positionV relativeFrom="paragraph">
              <wp:posOffset>350520</wp:posOffset>
            </wp:positionV>
            <wp:extent cx="571500" cy="5715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Kontaminierte Kleidung sofort ausziehen.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rPr>
          <w:rFonts w:cs="Arial" w:ascii="Arial" w:hAnsi="Arial"/>
          <w:sz w:val="18"/>
          <w:szCs w:val="18"/>
        </w:rPr>
        <w:t>Nach Augenkontakt:  Augen bei geöffnetem Lidspalt 15 Minuten unter fließendem Wasser ausspülen, auch unter dem Augenlid. Sofort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 Mund mit Wasser ausspülen (nur wenn Verunfallter bei Bewusstsein ist). Ob Erbrechen eingeleitet und Wasser nachgetrunken werden soll oder nicht, ist aus dem Sicherheitsdatenblatt zu entnehmen. Sofort Arzt aufsuchen, Etikett/Sicherheitsdatenblatt vorzeig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  <w:sz w:val="18"/>
          <w:szCs w:val="18"/>
        </w:rPr>
        <w:t xml:space="preserve">Nach Einatmen:        An die frische Luft bringen. Bei Beschwerden Arzt aufsuchen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und Etikett oder Sicherheitsdatenblatt vorzeigen.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4220</wp:posOffset>
            </wp:positionH>
            <wp:positionV relativeFrom="paragraph">
              <wp:posOffset>125730</wp:posOffset>
            </wp:positionV>
            <wp:extent cx="457200" cy="44005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ragraph">
              <wp:posOffset>125730</wp:posOffset>
            </wp:positionV>
            <wp:extent cx="457200" cy="43370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</w:t>
      </w:r>
      <w:r>
        <w:rPr>
          <w:rFonts w:cs="Arial" w:ascii="Arial" w:hAnsi="Arial"/>
        </w:rPr>
        <w:t>Datum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6:09:00Z</dcterms:created>
  <dc:creator>xyz</dc:creator>
  <dc:description/>
  <dc:language>en-US</dc:language>
  <cp:lastModifiedBy>HP</cp:lastModifiedBy>
  <cp:lastPrinted>2023-08-07T18:09:00Z</cp:lastPrinted>
  <dcterms:modified xsi:type="dcterms:W3CDTF">2023-08-07T16:09:00Z</dcterms:modified>
  <cp:revision>2</cp:revision>
  <dc:subject/>
  <dc:title>BETRIEBSANWEISUNG</dc:title>
</cp:coreProperties>
</file>